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/>
      </w:pPr>
      <w:r>
        <w:rPr/>
        <w:t>Yes, it is true because if we help each other out we can turn a problem into a solu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_3_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Normal"/>
        <w:rPr/>
      </w:pPr>
      <w:r>
        <w:rPr/>
        <w:t>Pillar number __2_ promises to ______help yourself and learn what you don’t know. _______________________________________________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_3__ to (fill in the promise on the next blank) ____________________________________i will use pillar number three_________________________ by doing the following:  making a video to help educate about a problem and ty to fix t._________________________________________________________________________________________________________________________________________________________________________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Mr. P</w:t>
      </w:r>
    </w:p>
    <w:p>
      <w:pPr>
        <w:pStyle w:val="Normal"/>
        <w:rPr/>
      </w:pPr>
      <w:r>
        <w:rPr/>
        <w:t>Source 2= Grou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03:00Z</dcterms:created>
  <dc:creator>Jou Jou</dc:creator>
  <dc:description/>
  <cp:keywords/>
  <dc:language>en-US</dc:language>
  <cp:lastModifiedBy>Fern Creek High</cp:lastModifiedBy>
  <dcterms:modified xsi:type="dcterms:W3CDTF">2012-09-28T12:03:00Z</dcterms:modified>
  <cp:revision>2</cp:revision>
  <dc:subject/>
  <dc:title/>
</cp:coreProperties>
</file>